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5py 2.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9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ndrew Collette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y The HDF Group (TH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6 by the Board of Trustees of the University of Illino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Francesc Al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Carabos Coop. 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e., "Copyright 2001-2013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8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Marc Alexander Lehmann &lt;schmorp@schmorp.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arren Da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0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MeDn9954u5bfBG0F+cpQhdMp3X56DuX+f4Rg+OtGNX1P8ckc0/h3OaLmk7BUTAA284cmR7
HwZTplq43J6cKnI72lw5RcEKOf4BdedA/M+71Sgpq/UcM5RvisncUgpGtcn8qbYHcFBA0ojG
yYFVtsZCS2onjaksqWxyB/QvOIVW8QAy3kpYoRd9Lq9qzsWSwXVjQVGsx93HZpDUYRdgRWRI
wB4eAEl6ClTP2EvEv9</vt:lpwstr>
  </property>
  <property fmtid="{D5CDD505-2E9C-101B-9397-08002B2CF9AE}" pid="3" name="_2015_ms_pID_7253431">
    <vt:lpwstr>oOOuzh/y/nQ7FFVvi3Aa4hW3cFU+wFcHVG8UE+/ttLfdchWChDGzN2
NUJpXutSYL15r0mWtVpgFw6UTJsDRYSsdAjh61VsSo7IOg+ezmbe9X1INUrbviQWddLIT8Lu
ErCaJM+KV5HF18TzWTQgE3bLc/Gc7jNt5kUaF03dKF0KrpcDQ7uayzI8aCVX7kvrCthqBYyJ
wU1nQHTPGSTjA0U5xCne1waOLYe4EkZuhKC6</vt:lpwstr>
  </property>
  <property fmtid="{D5CDD505-2E9C-101B-9397-08002B2CF9AE}" pid="4" name="_2015_ms_pID_7253431_00">
    <vt:lpwstr>_2015_ms_pID_7253431</vt:lpwstr>
  </property>
  <property fmtid="{D5CDD505-2E9C-101B-9397-08002B2CF9AE}" pid="5" name="_2015_ms_pID_7253432">
    <vt:lpwstr>1ke7h0kW6Nk5ZY9368XX3vskeqt+iJjJrozF
7EIYjmjInpQT2BQcclLNj9DwV6qZVhO34Q6anEG6TNpezCZIC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6591</vt:lpwstr>
  </property>
</Properties>
</file>